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1436916312"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37563797"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729522857"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1400990327"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1285058163"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1154001043"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1475227248"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1822059781"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